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jc w:val="center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申报的专业资格名称及相应工作岗位（内容）参照表：</w:t>
      </w:r>
    </w:p>
    <w:p>
      <w:pPr>
        <w:pStyle w:val="Normal"/>
        <w:snapToGrid w:val="false"/>
        <w:spacing w:lineRule="auto" w:line="396"/>
        <w:jc w:val="center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</w:r>
    </w:p>
    <w:tbl>
      <w:tblPr>
        <w:tblW w:w="969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700"/>
        <w:gridCol w:w="4651"/>
      </w:tblGrid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类别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专业名称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岗位（内容）描述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石油化工工艺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精细化工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从原料到产品的化学方法、流程、配方、参数及相应措施的技术研究、开发、设计、咨询、技术服务和生产运行管理。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化工分析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运用化学分析、仪器分析、物理分析方法对化学品及其混合物的质量、性能、成分进行分析、化验、检测、鉴定及相关的研究、设计、咨询和技术服务。</w:t>
            </w:r>
          </w:p>
        </w:tc>
      </w:tr>
    </w:tbl>
    <w:p>
      <w:pPr>
        <w:pStyle w:val="Normal"/>
        <w:snapToGrid w:val="false"/>
        <w:spacing w:lineRule="auto" w:line="396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0:27:00Z</dcterms:created>
  <dc:creator>游若红</dc:creator>
  <dc:description/>
  <dc:language>en-US</dc:language>
  <cp:lastModifiedBy>灯火阑珊</cp:lastModifiedBy>
  <cp:lastPrinted>2019-10-08T15:35:00Z</cp:lastPrinted>
  <dcterms:modified xsi:type="dcterms:W3CDTF">2024-02-01T07:55:20Z</dcterms:modified>
  <cp:revision>3</cp:revision>
  <dc:subject/>
  <dc:title>附表、申报的专业资格名称及相应工作岗位（内容）参照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8C3AE70724E1AB07D4EFFFB75F5B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